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rPr>
      </w:pPr>
      <w:r>
        <w:rPr>
          <w:b/>
        </w:rPr>
        <w:t>Transport and Rendering Challenges of Multi-Stream, 3D Tele-Immersion Data</w:t>
      </w:r>
    </w:p>
    <w:p>
      <w:pPr>
        <w:pStyle w:val="NormalWeb"/>
        <w:spacing w:before="0" w:after="0"/>
        <w:jc w:val="center"/>
        <w:rPr>
          <w:sz w:val="20"/>
          <w:szCs w:val="20"/>
        </w:rPr>
      </w:pPr>
      <w:r>
        <w:rPr>
          <w:sz w:val="20"/>
          <w:szCs w:val="20"/>
        </w:rPr>
        <w:t>Herman Towles, Sang-Uok Kum, Sudipta Sinha, Travis Sparks, Nathan Beddes</w:t>
      </w:r>
    </w:p>
    <w:p>
      <w:pPr>
        <w:pStyle w:val="NormalWeb"/>
        <w:spacing w:before="0" w:after="0"/>
        <w:jc w:val="center"/>
        <w:rPr>
          <w:sz w:val="18"/>
          <w:szCs w:val="18"/>
        </w:rPr>
      </w:pPr>
      <w:r>
        <w:rPr>
          <w:sz w:val="18"/>
          <w:szCs w:val="18"/>
        </w:rPr>
        <w:br/>
        <w:t>University of North Carolina at Chapel Hill</w:t>
      </w:r>
    </w:p>
    <w:p>
      <w:pPr>
        <w:pStyle w:val="NormalWeb"/>
        <w:spacing w:before="0" w:after="0"/>
        <w:jc w:val="center"/>
        <w:rPr>
          <w:sz w:val="18"/>
          <w:szCs w:val="18"/>
        </w:rPr>
      </w:pPr>
      <w:r>
        <w:rPr>
          <w:sz w:val="18"/>
          <w:szCs w:val="18"/>
        </w:rPr>
        <w:t xml:space="preserve">Department of Computer Science </w:t>
        <w:br/>
        <w:t>Sitterson Hall CB3175</w:t>
      </w:r>
    </w:p>
    <w:p>
      <w:pPr>
        <w:pStyle w:val="NormalWeb"/>
        <w:spacing w:before="0" w:after="0"/>
        <w:jc w:val="center"/>
        <w:rPr/>
      </w:pPr>
      <w:r>
        <w:rPr>
          <w:sz w:val="18"/>
          <w:szCs w:val="18"/>
        </w:rPr>
        <w:t>Chapel Hill, NC 27599</w:t>
      </w:r>
    </w:p>
    <w:p>
      <w:pPr>
        <w:pStyle w:val="NormalWeb"/>
        <w:spacing w:before="0" w:after="0"/>
        <w:jc w:val="center"/>
        <w:rPr>
          <w:sz w:val="18"/>
          <w:szCs w:val="18"/>
        </w:rPr>
      </w:pPr>
      <w:r>
        <w:rPr>
          <w:sz w:val="18"/>
          <w:szCs w:val="18"/>
        </w:rPr>
        <w:t>{towles, ssinha, kumsu, sparkst, beddes} @cs.unc.edu</w:t>
      </w:r>
    </w:p>
    <w:p>
      <w:pPr>
        <w:pStyle w:val="NormalWeb"/>
        <w:tabs>
          <w:tab w:val="clear" w:pos="720"/>
          <w:tab w:val="left" w:pos="3180" w:leader="none"/>
        </w:tabs>
        <w:spacing w:before="0" w:after="0"/>
        <w:jc w:val="center"/>
        <w:rPr>
          <w:sz w:val="18"/>
          <w:szCs w:val="18"/>
        </w:rPr>
      </w:pPr>
      <w:r>
        <w:rPr>
          <w:sz w:val="18"/>
          <w:szCs w:val="18"/>
        </w:rPr>
        <w:t>919-962-1784 voice, 919-962-1799 fax</w:t>
      </w:r>
    </w:p>
    <w:p>
      <w:pPr>
        <w:pStyle w:val="NormalWeb"/>
        <w:spacing w:before="0" w:after="0"/>
        <w:jc w:val="center"/>
        <w:rPr>
          <w:sz w:val="18"/>
          <w:szCs w:val="18"/>
        </w:rPr>
      </w:pPr>
      <w:r>
        <w:rPr>
          <w:sz w:val="18"/>
          <w:szCs w:val="18"/>
        </w:rPr>
      </w:r>
    </w:p>
    <w:p>
      <w:pPr>
        <w:pStyle w:val="NormalWeb"/>
        <w:spacing w:before="0" w:after="120"/>
        <w:rPr>
          <w:sz w:val="18"/>
          <w:szCs w:val="18"/>
        </w:rPr>
      </w:pPr>
      <w:r>
        <w:rPr>
          <w:sz w:val="18"/>
          <w:szCs w:val="18"/>
        </w:rPr>
      </w:r>
    </w:p>
    <w:p>
      <w:pPr>
        <w:sectPr>
          <w:type w:val="nextPage"/>
          <w:pgSz w:w="12240" w:h="15840"/>
          <w:pgMar w:left="1440" w:right="1440" w:gutter="144" w:header="0" w:top="1152" w:footer="0" w:bottom="1152"/>
          <w:pgNumType w:fmt="decimal"/>
          <w:formProt w:val="false"/>
          <w:textDirection w:val="lrTb"/>
          <w:docGrid w:type="default" w:linePitch="360" w:charSpace="0"/>
        </w:sectPr>
      </w:pPr>
    </w:p>
    <w:p>
      <w:pPr>
        <w:pStyle w:val="NormalWeb"/>
        <w:spacing w:before="0" w:after="120"/>
        <w:jc w:val="both"/>
        <w:rPr>
          <w:sz w:val="18"/>
          <w:szCs w:val="18"/>
        </w:rPr>
      </w:pPr>
      <w:r>
        <w:rPr>
          <w:sz w:val="18"/>
          <w:szCs w:val="18"/>
        </w:rPr>
        <w:t>For over four years, our colleagues at the University of Pennsylvania led by Kostas Daniilidis and our UNC team have been developing an experimental 3D tele-immersion testbed with the goal of providing high-fidelity scene reconstruction coupled with life-size, view-dependent stereo display.  The UPenn team has focused on stereo reconstruction algorithms, while UNC has worked on system architecture, network transport, and stereo rendering and display issues. This paper will provide a brief overview of our testbed architecture and details the transport and rendering challenges associated with our 3D tele-immersion experience.</w:t>
      </w:r>
    </w:p>
    <w:p>
      <w:pPr>
        <w:pStyle w:val="NormalWeb"/>
        <w:spacing w:before="0" w:after="120"/>
        <w:jc w:val="both"/>
        <w:rPr/>
      </w:pPr>
      <w:r>
        <w:rPr>
          <w:sz w:val="18"/>
          <w:szCs w:val="18"/>
        </w:rPr>
        <w:t xml:space="preserve">Our tele-immersion testbed has an N-camera to 1-display model, where N cameras generate 3D image descriptions transported via N network streams to a single rendering-display node. At the rendering node, our display environment is built with a corner desk and a front-projection stereo system capable of life-size display of our remote colleague. Two ceiling-mounted projectors, fitted with circular polarization filters, provide passive stereo imagery. View-dependent imagery is generated based on an estimate of the user's eye positions using a head-mounted HiBall™ tracking system. </w:t>
      </w:r>
    </w:p>
    <w:p>
      <w:pPr>
        <w:pStyle w:val="NormalWeb"/>
        <w:spacing w:before="0" w:after="120"/>
        <w:jc w:val="both"/>
        <w:rPr/>
      </w:pPr>
      <w:r>
        <w:rPr>
          <w:sz w:val="18"/>
          <w:szCs w:val="18"/>
        </w:rPr>
        <w:t xml:space="preserve">Our N-to-1 camera-to-display model is dictated largely by the fact that each virtual '3D camera' is actually comprised of 3 or 4 cameras and a significant amount of processing power (1 or more PCs) (\cite Mulligan, Daniilidis et al.). As such it would only add latency and additional complexity to re-combine these N images at their origin into one network stream. This model also has the advantage that the number of acquisition cameras can be easily scaled. However, this advantage is illusionary since scaling the single rendering node is not as easy. The remainder of this paper will detail the transport and rendering challenges associated with scaling at the display end and the solutions we have explored. </w:t>
      </w:r>
    </w:p>
    <w:p>
      <w:pPr>
        <w:pStyle w:val="NormalWeb"/>
        <w:spacing w:before="0" w:after="120"/>
        <w:jc w:val="both"/>
        <w:rPr/>
      </w:pPr>
      <w:r>
        <w:rPr>
          <w:sz w:val="18"/>
          <w:szCs w:val="18"/>
        </w:rPr>
        <w:t xml:space="preserve">Our ‘3D cameras’ output depth map images at 40-bits per pixel (16-bit of range (1/z) and 24-bits of color) operating originally with a resolution of 320 x 240 at 2fps (\cite Towles_ITP02), and most recently at 640 x 480 up to 8fps (\cite Kelshikar_ICCS03). Over this operational range, each camera generates from 6 to 98 Mbps of TCP/IP traffic. We have experimented with as many as nine 3D cameras running at full resolution sending over 700Mbps of data over Internet2 to the rendering node. </w:t>
      </w:r>
    </w:p>
    <w:p>
      <w:pPr>
        <w:pStyle w:val="NormalWeb"/>
        <w:spacing w:before="0" w:after="120"/>
        <w:jc w:val="both"/>
        <w:rPr>
          <w:sz w:val="18"/>
          <w:szCs w:val="18"/>
        </w:rPr>
      </w:pPr>
      <w:r>
        <w:rPr>
          <w:sz w:val="18"/>
          <w:szCs w:val="18"/>
        </w:rPr>
        <w:t>With camera update rates less than 10fps and the desire to maintain local interactive, view-dependent refresh rates of over 30 fps operating, our rendering architecture has always been multi-threaded. One thread asynchronously receives incoming 3D depth maps, while the other thread is updating the viewer’s eye position and re-rendering the last 3D camera frame from a modified viewpoint. The first processing step of the receive thread is to re-frame the data from all 3D camera streams. This seems trivial, but in practice we have observed TCP streams falling one or more frames behind other streams even though the exposure of all cameras is synchronized.</w:t>
      </w:r>
    </w:p>
    <w:p>
      <w:pPr>
        <w:pStyle w:val="NormalWeb"/>
        <w:spacing w:before="0" w:after="120"/>
        <w:jc w:val="both"/>
        <w:rPr/>
      </w:pPr>
      <w:r>
        <w:rPr>
          <w:sz w:val="18"/>
          <w:szCs w:val="18"/>
        </w:rPr>
        <w:t>While we initially explored techniques for triangulating these depth maps, performance issues have driven us to render the depth maps as massive 3D point clouds using a simple, constant-color point primitive. Initially, we built an OpenGL display list of these points, but have been forced to explore faster alternatives in an attempt to keep pace with increasing 3D reconstruction frame rates and numbers of 3D image streams. We have explored the use of Cg programs and Vertex Array Ranges (VAR), and have found that VAR gives us the best performance to date.  Also, we gained approximately 2x in performance by using two PCs (left and right eye) for rendering instead of a single PC with dual-channel output.  Moreover, to keep the network traffic from doubling, this approach incorporates a third PC that is used as a network aggregation point. The aggregate PC receives the camera data on a GigE link, synchronizes the stream, and uses a local UDP multicast on a GigE link to simultaneously forward the point and color data to the two rendering nodes. Frame swap synchronization is achieved with a separate TCP socket.</w:t>
      </w:r>
    </w:p>
    <w:p>
      <w:pPr>
        <w:pStyle w:val="NormalWeb"/>
        <w:spacing w:before="0" w:after="120"/>
        <w:jc w:val="both"/>
        <w:rPr/>
      </w:pPr>
      <w:r>
        <w:rPr>
          <w:sz w:val="18"/>
          <w:szCs w:val="18"/>
        </w:rPr>
        <w:t>Futures - As our tele-immersion research continues we are exploring several new areas that would improve both our rendering quality and rendering system scalability. On the quality front, we are investigating the use of oriented, surface splats with transparency modulation based on a new reconstruction algorithm (and 3D stream definition) that provides a surface normal and confidence estimate per 3D point. On the scalability/performance side, we are investigating new methods of spatial and temporal 3D data compression that is guided by view-dependency feedback, which would reduce both the network bandwidth and rendering requirements. In addition, we are preparing to test a new network coordination protocol that seeks to balance the needs for maximum bandwidth utilization against the network usage needs of competing TCP network streams while improving upon our frame synchronization requirements.</w:t>
      </w:r>
    </w:p>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20:37:00Z</dcterms:created>
  <dc:creator>herman</dc:creator>
  <dc:description/>
  <dc:language>en-US</dc:language>
  <cp:lastModifiedBy>herman</cp:lastModifiedBy>
  <cp:lastPrinted>2003-09-02T10:48:00Z</cp:lastPrinted>
  <dcterms:modified xsi:type="dcterms:W3CDTF">2003-09-02T14:50:00Z</dcterms:modified>
  <cp:revision>9</cp:revision>
  <dc:subject/>
  <dc:title>"Transport and Rendering Challenges of Multi-Stream, 3D Tele-Immersion Data" </dc:title>
</cp:coreProperties>
</file>