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OUTSIDE REVIEW OPT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: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te: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student has successfully completed a project as a thesis substitute in partial fulfillment of the requirements for the degree of Master of Science in Computer Scie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RIEF DESCRIPTION OF PROJECT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S THE DOCUMENTATION PROPRIETARY?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_____ No. The documentation is attach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_____ Yes. A non-disclosure agreement is attach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ture of Student: 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APPROVED</w:t>
        <w:tab/>
        <w:t>_____ DISAPPROV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: 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uate Studies Committ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ignature of Chair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ting:</w:t>
        <w:tab/>
        <w:t>Original - Graduate School</w:t>
      </w:r>
    </w:p>
    <w:p>
      <w:pPr>
        <w:pStyle w:val="PlainTex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py - File</w:t>
      </w:r>
    </w:p>
    <w:p>
      <w:pPr>
        <w:pStyle w:val="PlainText"/>
        <w:ind w:left="0" w:hanging="0"/>
        <w:rPr/>
      </w:pPr>
      <w:r>
        <w:rPr>
          <w:rFonts w:cs="Times New Roman" w:ascii="Times New Roman" w:hAnsi="Times New Roman"/>
          <w:sz w:val="24"/>
        </w:rPr>
        <w:tab/>
        <w:t>Copy - Stude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Outside Review Option</w:t>
      <w:tab/>
      <w:tab/>
      <w:t>Form CS-04 (May 199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9:17:00Z</dcterms:created>
  <dc:creator>Donald Stone</dc:creator>
  <dc:description/>
  <dc:language>en-US</dc:language>
  <cp:lastModifiedBy>Donald Stone</cp:lastModifiedBy>
  <dcterms:modified xsi:type="dcterms:W3CDTF">2000-08-26T21:29:00Z</dcterms:modified>
  <cp:revision>8</cp:revision>
  <dc:subject/>
  <dc:title>OUTSIDE REVIEW OPTION</dc:title>
</cp:coreProperties>
</file>