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REQUEST FOR APPOINTMENT OF M.S. COMMITTE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: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te: 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ck one or bo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 Oral Comprehensive Examin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 Thes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2700" w:leader="none"/>
          <w:tab w:val="center" w:pos="70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ab/>
        <w:t>Graduate Faculty status</w:t>
      </w:r>
    </w:p>
    <w:p>
      <w:pPr>
        <w:pStyle w:val="PlainText"/>
        <w:tabs>
          <w:tab w:val="clear" w:pos="720"/>
          <w:tab w:val="center" w:pos="2430" w:leader="none"/>
          <w:tab w:val="center" w:pos="70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Nominee (name and department)</w:t>
        <w:tab/>
        <w:t>(full, limited, or special)</w:t>
      </w:r>
    </w:p>
    <w:p>
      <w:pPr>
        <w:pStyle w:val="PlainText"/>
        <w:tabs>
          <w:tab w:val="clear" w:pos="720"/>
          <w:tab w:val="center" w:pos="2700" w:leader="none"/>
          <w:tab w:val="center" w:pos="70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__________________________________</w:t>
        <w:tab/>
        <w:t>__________________________________</w:t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__________________________________</w:t>
        <w:tab/>
        <w:t>__________________________________</w:t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__________________________________</w:t>
        <w:tab/>
        <w:t>__________________________________</w:t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__________________________________</w:t>
        <w:tab/>
        <w:t>__________________________________</w:t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__________________________________</w:t>
        <w:tab/>
        <w:t>____________________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is Adviser _______________________________________</w:t>
      </w:r>
    </w:p>
    <w:p>
      <w:pPr>
        <w:pStyle w:val="PlainText"/>
        <w:tabs>
          <w:tab w:val="clear" w:pos="720"/>
          <w:tab w:val="center" w:pos="37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name from above list of nominee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ittee Chairman _______________________________________</w:t>
      </w:r>
    </w:p>
    <w:p>
      <w:pPr>
        <w:pStyle w:val="PlainText"/>
        <w:tabs>
          <w:tab w:val="clear" w:pos="720"/>
          <w:tab w:val="center" w:pos="45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name from above list of nominee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70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pproved ______________________________</w:t>
      </w:r>
      <w:r>
        <w:rPr>
          <w:rFonts w:cs="Times New Roman" w:ascii="Times New Roman" w:hAnsi="Times New Roman"/>
          <w:b/>
          <w:sz w:val="24"/>
        </w:rPr>
        <w:t>________________</w:t>
        <w:tab/>
        <w:t>______________</w:t>
      </w:r>
    </w:p>
    <w:p>
      <w:pPr>
        <w:pStyle w:val="PlainText"/>
        <w:tabs>
          <w:tab w:val="clear" w:pos="720"/>
          <w:tab w:val="center" w:pos="3600" w:leader="none"/>
          <w:tab w:val="center" w:pos="77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irector of Graduate Studies</w:t>
        <w:tab/>
        <w:t>D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Request for Appointment of M.S. Committee</w:t>
      <w:tab/>
      <w:tab/>
      <w:t>Form CS-05 (May 199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9:21:00Z</dcterms:created>
  <dc:creator>Donald Stone</dc:creator>
  <dc:description/>
  <dc:language>en-US</dc:language>
  <cp:lastModifiedBy>Donald Stone</cp:lastModifiedBy>
  <cp:lastPrinted>2000-08-26T15:21:00Z</cp:lastPrinted>
  <dcterms:modified xsi:type="dcterms:W3CDTF">2000-08-26T21:31:00Z</dcterms:modified>
  <cp:revision>9</cp:revision>
  <dc:subject/>
  <dc:title>OUTSIDE REVIEW OPTION</dc:title>
</cp:coreProperties>
</file>