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ECHNICAL WRITING REQUIREMENT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emester: </w:t>
      </w:r>
      <w:r>
        <w:rPr>
          <w:rFonts w:cs="Times New Roman" w:ascii="Times New Roman" w:hAnsi="Times New Roman"/>
          <w:sz w:val="24"/>
        </w:rPr>
        <w:t xml:space="preserve">____________________________________  </w:t>
      </w:r>
      <w:r>
        <w:rPr>
          <w:rFonts w:cs="Times New Roman" w:ascii="Times New Roman" w:hAnsi="Times New Roman"/>
          <w:b/>
          <w:sz w:val="24"/>
        </w:rPr>
        <w:t xml:space="preserve">Year: __________________ 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itle of Paper: </w:t>
      </w: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right="11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have judged this paper to be of thesis quality in both substance and presentation. It therefore satisfies the writing requirement for the M.S. in Computer Scienc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</w:t>
        <w:tab/>
        <w:t>____________</w:t>
      </w:r>
    </w:p>
    <w:p>
      <w:pPr>
        <w:pStyle w:val="PlainText"/>
        <w:tabs>
          <w:tab w:val="clear" w:pos="720"/>
          <w:tab w:val="center" w:pos="23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dvisory Reader</w:t>
        <w:tab/>
        <w:t>D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</w:t>
        <w:tab/>
        <w:t>____________</w:t>
      </w:r>
    </w:p>
    <w:p>
      <w:pPr>
        <w:pStyle w:val="PlainText"/>
        <w:tabs>
          <w:tab w:val="clear" w:pos="720"/>
          <w:tab w:val="center" w:pos="23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MP 291 Instructor</w:t>
        <w:tab/>
        <w:t>D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uting:</w:t>
        <w:tab/>
        <w:t>Original - Director of Graduate Studies/Student’s Fil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py - COMP 291 Instructor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py - Studen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echnical Writing Requirement</w:t>
      <w:tab/>
      <w:tab/>
      <w:t>Form CS-08 (May 199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9:56:00Z</dcterms:created>
  <dc:creator>Donald Stone</dc:creator>
  <dc:description/>
  <dc:language>en-US</dc:language>
  <cp:lastModifiedBy>Donald Stone</cp:lastModifiedBy>
  <cp:lastPrinted>2000-08-26T16:04:00Z</cp:lastPrinted>
  <dcterms:modified xsi:type="dcterms:W3CDTF">2000-08-26T21:32:00Z</dcterms:modified>
  <cp:revision>8</cp:revision>
  <dc:subject/>
  <dc:title>OUTSIDE REVIEW OPTION</dc:title>
</cp:coreProperties>
</file>