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PORT OF PRELIMINARY RESEARCH PRESENTATIO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Name: </w:t>
      </w:r>
      <w:r>
        <w:rPr>
          <w:rFonts w:cs="Times New Roman" w:ascii="Times New Roman" w:hAnsi="Times New Roman"/>
          <w:sz w:val="24"/>
        </w:rPr>
        <w:t xml:space="preserve">__________________________________________  </w:t>
      </w:r>
      <w:r>
        <w:rPr>
          <w:rFonts w:cs="Times New Roman" w:ascii="Times New Roman" w:hAnsi="Times New Roman"/>
          <w:b/>
          <w:sz w:val="24"/>
        </w:rPr>
        <w:t>ID#: ______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Instructions:</w:t>
      </w: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form has three parts. All but the last question in Part 1 must be completed prior to the student’s meeting with his PRP committee chair. Part 2 should be signed by all committee members upon receipt of the project report. This form must be presented to the committee chair at the research presentation.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.    Setting PRP Scop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itle of PRP topic: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this PRP topic already been submitted to a peer-reviewed conference or journal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5400" w:leader="none"/>
          <w:tab w:val="left" w:pos="71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311680159"/>
      <w:bookmarkStart w:id="1" w:name="__Fieldmark__0_2311680159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311680159"/>
      <w:bookmarkStart w:id="3" w:name="__Fieldmark__1_231168015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es, give the full author list?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7920" w:leader="none"/>
        </w:tabs>
        <w:spacing w:before="16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7110" w:leader="none"/>
          <w:tab w:val="left" w:pos="7920" w:leader="none"/>
        </w:tabs>
        <w:spacing w:before="16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f yes, was the paper accept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311680159"/>
      <w:bookmarkStart w:id="5" w:name="__Fieldmark__2_2311680159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311680159"/>
      <w:bookmarkStart w:id="7" w:name="__Fieldmark__3_231168015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     __________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900" w:leader="none"/>
          <w:tab w:val="left" w:pos="1440" w:leader="none"/>
          <w:tab w:val="left" w:pos="5400" w:leader="none"/>
          <w:tab w:val="left" w:pos="5760" w:leader="none"/>
          <w:tab w:val="left" w:pos="6660" w:leader="none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Notification Date</w:t>
      </w:r>
    </w:p>
    <w:p>
      <w:pPr>
        <w:pStyle w:val="PlainText"/>
        <w:pBdr>
          <w:top w:val="single" w:sz="12" w:space="6" w:color="000000"/>
        </w:pBdr>
        <w:tabs>
          <w:tab w:val="clear" w:pos="720"/>
          <w:tab w:val="decimal" w:pos="-2250" w:leader="none"/>
          <w:tab w:val="left" w:pos="0" w:leader="none"/>
          <w:tab w:val="left" w:pos="900" w:leader="none"/>
          <w:tab w:val="left" w:pos="7110" w:leader="none"/>
          <w:tab w:val="left" w:pos="7920" w:leader="none"/>
        </w:tabs>
        <w:spacing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e reviews currently available to your committee, </w:t>
        <w:br/>
        <w:t xml:space="preserve">or will they become available prior to the presentation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2311680159"/>
      <w:bookmarkStart w:id="9" w:name="__Fieldmark__4_2311680159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2311680159"/>
      <w:bookmarkStart w:id="11" w:name="__Fieldmark__5_231168015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0" w:leader="none"/>
          <w:tab w:val="left" w:pos="7110" w:leader="none"/>
          <w:tab w:val="left" w:pos="9360" w:leader="none"/>
        </w:tabs>
        <w:spacing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f you haven’t already, do you intend to submit this </w:t>
        <w:br/>
        <w:t xml:space="preserve">PRP topic to a </w:t>
      </w:r>
      <w:r>
        <w:rPr>
          <w:rFonts w:cs="Times New Roman" w:ascii="Times New Roman" w:hAnsi="Times New Roman"/>
          <w:sz w:val="24"/>
          <w:szCs w:val="24"/>
        </w:rPr>
        <w:t xml:space="preserve">peer-reviewed conference or journal </w:t>
        <w:br/>
        <w:t xml:space="preserve">prior to your presentation date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2311680159"/>
      <w:bookmarkStart w:id="13" w:name="__Fieldmark__6_2311680159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Yes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2311680159"/>
      <w:bookmarkStart w:id="15" w:name="__Fieldmark__7_2311680159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o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art of the research were you responsible for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Will you present the entire research project, or just your contribution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What graduate courses have you taken at UNC?</w:t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cope of the Exam (Determined jointly by student and chair)</w:t>
      </w:r>
    </w:p>
    <w:p>
      <w:pPr>
        <w:pStyle w:val="PlainText"/>
        <w:tabs>
          <w:tab w:val="clear" w:pos="720"/>
          <w:tab w:val="decimal" w:pos="-2250" w:leader="none"/>
          <w:tab w:val="left" w:pos="2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tabs>
          <w:tab w:val="clear" w:pos="720"/>
          <w:tab w:val="decimal" w:pos="-2250" w:leader="none"/>
          <w:tab w:val="left" w:pos="2160" w:leader="none"/>
          <w:tab w:val="left" w:pos="9360" w:leader="none"/>
        </w:tabs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ope Determined </w:t>
      </w:r>
      <w:r>
        <w:rPr>
          <w:rFonts w:cs="Times New Roman" w:ascii="Times New Roman" w:hAnsi="Times New Roman"/>
          <w:sz w:val="24"/>
        </w:rPr>
        <w:t>(8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_________________________________________</w:t>
        <w:tab/>
        <w:t>_______________</w:t>
      </w:r>
    </w:p>
    <w:p>
      <w:pPr>
        <w:pStyle w:val="PlainText"/>
        <w:tabs>
          <w:tab w:val="decimal" w:pos="-2250" w:leader="none"/>
          <w:tab w:val="left" w:pos="720" w:leader="none"/>
          <w:tab w:val="left" w:pos="4500" w:leader="none"/>
          <w:tab w:val="left" w:pos="7380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>PRP Committee Chair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</w:rPr>
        <w:tab/>
        <w:t>Date</w:t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tabs>
          <w:tab w:val="decimal" w:pos="-2250" w:leader="none"/>
          <w:tab w:val="left" w:pos="720" w:leader="none"/>
          <w:tab w:val="left" w:pos="4680" w:leader="none"/>
          <w:tab w:val="left" w:pos="7020" w:leader="none"/>
        </w:tabs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8.8pt" to="463pt,-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Part II.    Submission of PRP Report   </w:t>
      </w:r>
      <w:r>
        <w:rPr>
          <w:rFonts w:cs="Times New Roman" w:ascii="Times New Roman" w:hAnsi="Times New Roman"/>
          <w:sz w:val="24"/>
        </w:rPr>
        <w:t>(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week of the semester)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4"/>
        </w:rPr>
        <w:t>Committee Members: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792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(printed)</w:t>
        <w:tab/>
        <w:t>Signature</w:t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4140" w:leader="none"/>
          <w:tab w:val="left" w:pos="6120" w:leader="none"/>
          <w:tab w:val="left" w:pos="7920" w:leader="none"/>
        </w:tabs>
        <w:ind w:left="360" w:hanging="0"/>
        <w:rPr/>
      </w:pP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  <w:tab/>
      </w:r>
    </w:p>
    <w:p>
      <w:pPr>
        <w:pStyle w:val="PlainText"/>
        <w:tabs>
          <w:tab w:val="clear" w:pos="720"/>
          <w:tab w:val="decimal" w:pos="-2250" w:leader="none"/>
          <w:tab w:val="left" w:pos="2520" w:leader="none"/>
          <w:tab w:val="left" w:pos="6120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     _____________________________     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4140" w:leader="none"/>
          <w:tab w:val="left" w:pos="648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Name (printed)</w:t>
        <w:tab/>
        <w:t>Signature</w:t>
        <w:tab/>
        <w:tab/>
        <w:t>Dat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sz w:val="24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3081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3pt" to="463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 III.    Committee PRP Final Report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120" w:after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liminary Research Presentation Date:   _________________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1735</wp:posOffset>
                </wp:positionH>
                <wp:positionV relativeFrom="paragraph">
                  <wp:posOffset>194310</wp:posOffset>
                </wp:positionV>
                <wp:extent cx="2926080" cy="3467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3pt;width:230.35pt;height:27.35pt" coordorigin="3861,306" coordsize="4607,547">
                <v:line id="shape_0" from="3861,486" to="8468,486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1;top:486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6" to="620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6" to="674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6" to="72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6" to="78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6" to="566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6" to="512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6" to="4581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tegration of Concept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93040</wp:posOffset>
                </wp:positionV>
                <wp:extent cx="2926080" cy="346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2pt;width:230.35pt;height:27.3pt" coordorigin="3861,304" coordsize="4607,546">
                <v:line id="shape_0" from="3861,484" to="8468,484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4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4" to="620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4" to="674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4" to="72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4" to="78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4" to="566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4" to="512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4" to="4581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reativ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191770</wp:posOffset>
                </wp:positionV>
                <wp:extent cx="2926080" cy="346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.1pt;width:230.35pt;height:27.35pt" coordorigin="3861,302" coordsize="4607,547">
                <v:line id="shape_0" from="3861,482" to="8468,48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2" to="620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2" to="674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2" to="72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2" to="78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2" to="566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2" to="512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2" to="458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Clar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90500</wp:posOffset>
                </wp:positionV>
                <wp:extent cx="2926080" cy="34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5pt;width:230.35pt;height:27.3pt" coordorigin="3861,300" coordsize="4607,546">
                <v:line id="shape_0" from="3861,480" to="8468,480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80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300" to="620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300" to="674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300" to="72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300" to="78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00" to="566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300" to="51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00" to="458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4"/>
        </w:rPr>
        <w:tab/>
        <w:t>Abstraction &amp; Formality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189230</wp:posOffset>
                </wp:positionV>
                <wp:extent cx="2926080" cy="346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9pt;width:230.35pt;height:27.35pt" coordorigin="3861,298" coordsize="4607,547">
                <v:line id="shape_0" from="3861,478" to="8468,478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8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8" to="620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8" to="674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8" to="72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8" to="78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8" to="566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8" to="512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8" to="4581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rganiz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188595</wp:posOffset>
                </wp:positionV>
                <wp:extent cx="2926080" cy="346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85pt;width:230.35pt;height:27.35pt" coordorigin="3861,297" coordsize="4607,547">
                <v:line id="shape_0" from="3861,477" to="8468,47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7" to="620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7" to="674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7" to="72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7" to="78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7" to="566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7" to="512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7" to="4581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588645</wp:posOffset>
                </wp:positionV>
                <wp:extent cx="2926080" cy="346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46.35pt;width:230.35pt;height:27.3pt" coordorigin="3861,927" coordsize="4607,546">
                <v:line id="shape_0" from="3861,1107" to="8468,1107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1107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927" to="620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27" to="674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927" to="72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927" to="78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927" to="566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927" to="512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27" to="458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riting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sentation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  <w:lang w:val="en-US" w:eastAsia="en-US" w:bidi="th-TH"/>
        </w:rPr>
      </w:pPr>
      <w:r>
        <w:rPr>
          <w:rFonts w:cs="Times New Roman" w:ascii="Times New Roman" w:hAnsi="Times New Roman"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1735</wp:posOffset>
                </wp:positionH>
                <wp:positionV relativeFrom="paragraph">
                  <wp:posOffset>186055</wp:posOffset>
                </wp:positionV>
                <wp:extent cx="2926080" cy="346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5pt;width:230.35pt;height:27.35pt" coordorigin="3861,293" coordsize="4607,547">
                <v:line id="shape_0" from="3861,473" to="8468,473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3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3" to="620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3" to="674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3" to="72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3" to="78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3" to="566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3" to="512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3" to="4581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swering Questions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  <w:lang w:val="en-US" w:eastAsia="en-US" w:bidi="th-TH"/>
        </w:rPr>
      </w:pPr>
      <w:r>
        <w:rPr>
          <w:rFonts w:cs="Times New Roman" w:ascii="Times New Roman" w:hAnsi="Times New Roman"/>
          <w:b/>
          <w:bCs/>
          <w:sz w:val="24"/>
          <w:lang w:val="en-US" w:eastAsia="en-US" w:bidi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85420</wp:posOffset>
                </wp:positionV>
                <wp:extent cx="2926080" cy="3467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346680"/>
                          <a:chOff x="0" y="0"/>
                          <a:chExt cx="2926080" cy="3466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92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29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-3.0   -2.0   -1.0     0.0     1.0     2.0    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4.6pt;width:230.35pt;height:27.3pt" coordorigin="3861,292" coordsize="4607,546">
                <v:line id="shape_0" from="3861,472" to="8468,472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41;top:472;width:41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-3.0   -2.0   -1.0     0.0     1.0     2.0    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1,292" to="620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292" to="674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92" to="72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1,292" to="78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92" to="566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92" to="512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92" to="4581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>Overall Score</w:t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lainText"/>
        <w:tabs>
          <w:tab w:val="clear" w:pos="720"/>
          <w:tab w:val="decimal" w:pos="-2250" w:leader="none"/>
          <w:tab w:val="left" w:pos="900" w:leader="none"/>
          <w:tab w:val="left" w:pos="2160" w:leader="none"/>
          <w:tab w:val="left" w:pos="7920" w:leader="none"/>
        </w:tabs>
        <w:spacing w:before="0" w:after="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dditional Comments: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0" w:after="40"/>
      <w:rPr/>
    </w:pPr>
    <w:r>
      <w:rPr>
        <w:sz w:val="18"/>
      </w:rPr>
      <w:t>Report of Preliminary Research Presentation</w:t>
      <w:tab/>
      <w:tab/>
      <w:t>Form CS-09 (Oct 2007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5:17:00Z</dcterms:created>
  <dc:creator>Jan Prins</dc:creator>
  <dc:description/>
  <cp:keywords/>
  <dc:language>en-US</dc:language>
  <cp:lastModifiedBy>UNC</cp:lastModifiedBy>
  <cp:lastPrinted>2007-10-12T11:25:00Z</cp:lastPrinted>
  <dcterms:modified xsi:type="dcterms:W3CDTF">2007-10-12T17:36:00Z</dcterms:modified>
  <cp:revision>34</cp:revision>
  <dc:subject/>
  <dc:title>Report of Integrative Paper</dc:title>
</cp:coreProperties>
</file>