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PORT OF PRELIMINARY RESEARCH PRESENTA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Name: </w:t>
      </w:r>
      <w:r>
        <w:rPr>
          <w:rFonts w:cs="Times New Roman" w:ascii="Times New Roman" w:hAnsi="Times New Roman"/>
          <w:sz w:val="24"/>
        </w:rPr>
        <w:t xml:space="preserve">__________________________________________  </w:t>
      </w:r>
      <w:r>
        <w:rPr>
          <w:rFonts w:cs="Times New Roman" w:ascii="Times New Roman" w:hAnsi="Times New Roman"/>
          <w:b/>
          <w:sz w:val="24"/>
        </w:rPr>
        <w:t>ID#: _______________________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Instructions:</w:t>
      </w: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form has three parts. All but the last question in Part 1 must be completed prior to the student’s meeting with his PRP committee chair. Part 2 should be signed by all committee members upon receipt of the project report. This form must be presented to the committee chair at the research presentation.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art I.    Setting PRP Scope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itle of PRP topic: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this PRP topic already been submitted to a peer-reviewed conference or journal?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5400" w:leader="none"/>
          <w:tab w:val="left" w:pos="71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444121586"/>
      <w:bookmarkStart w:id="1" w:name="__Fieldmark__0_1444121586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Yes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444121586"/>
      <w:bookmarkStart w:id="3" w:name="__Fieldmark__1_144412158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o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1440" w:leader="none"/>
          <w:tab w:val="left" w:pos="79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es, give the full author list?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144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1440" w:leader="none"/>
          <w:tab w:val="left" w:pos="5400" w:leader="none"/>
          <w:tab w:val="left" w:pos="5760" w:leader="none"/>
          <w:tab w:val="left" w:pos="7110" w:leader="none"/>
          <w:tab w:val="left" w:pos="7920" w:leader="none"/>
        </w:tabs>
        <w:spacing w:before="16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f yes, was the paper accepted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444121586"/>
      <w:bookmarkStart w:id="5" w:name="__Fieldmark__2_1444121586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Yes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1444121586"/>
      <w:bookmarkStart w:id="7" w:name="__Fieldmark__3_1444121586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o     __________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1440" w:leader="none"/>
          <w:tab w:val="left" w:pos="5400" w:leader="none"/>
          <w:tab w:val="left" w:pos="5760" w:leader="none"/>
          <w:tab w:val="left" w:pos="6660" w:leader="none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>Notification Date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0" w:leader="none"/>
          <w:tab w:val="left" w:pos="900" w:leader="none"/>
          <w:tab w:val="left" w:pos="7110" w:leader="none"/>
          <w:tab w:val="left" w:pos="7920" w:leader="none"/>
        </w:tabs>
        <w:spacing w:before="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e reviews currently available to your committee, </w:t>
        <w:br/>
        <w:t xml:space="preserve">or will they become available prior to the presentation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8" w:name="__Fieldmark__4_1444121586"/>
      <w:bookmarkStart w:id="9" w:name="__Fieldmark__4_1444121586"/>
      <w:bookmarkEnd w:id="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Yes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5_1444121586"/>
      <w:bookmarkStart w:id="11" w:name="__Fieldmark__5_1444121586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o</w:t>
      </w:r>
    </w:p>
    <w:p>
      <w:pPr>
        <w:pStyle w:val="PlainText"/>
        <w:tabs>
          <w:tab w:val="clear" w:pos="720"/>
          <w:tab w:val="decimal" w:pos="-2250" w:leader="none"/>
          <w:tab w:val="left" w:pos="0" w:leader="none"/>
          <w:tab w:val="left" w:pos="7110" w:leader="none"/>
          <w:tab w:val="left" w:pos="9360" w:leader="none"/>
        </w:tabs>
        <w:spacing w:before="8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you haven’t already, do you intend to submit this </w:t>
        <w:br/>
        <w:t xml:space="preserve">PRP topic to a </w:t>
      </w:r>
      <w:r>
        <w:rPr>
          <w:rFonts w:cs="Times New Roman" w:ascii="Times New Roman" w:hAnsi="Times New Roman"/>
          <w:sz w:val="24"/>
          <w:szCs w:val="24"/>
        </w:rPr>
        <w:t xml:space="preserve">peer-reviewed conference or journal </w:t>
        <w:br/>
        <w:t xml:space="preserve">prior to your presentation date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__Fieldmark__6_1444121586"/>
      <w:bookmarkStart w:id="13" w:name="__Fieldmark__6_1444121586"/>
      <w:bookmarkEnd w:id="1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Yes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4" w:name="__Fieldmark__7_1444121586"/>
      <w:bookmarkStart w:id="15" w:name="__Fieldmark__7_1444121586"/>
      <w:bookmarkEnd w:id="1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o</w:t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part of the research were you responsible for?</w:t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Will you present the entire research project, or just your contribution?</w:t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ind w:left="900" w:hanging="900"/>
        <w:rPr/>
      </w:pPr>
      <w:r>
        <w:rPr>
          <w:rFonts w:cs="Times New Roman" w:ascii="Times New Roman" w:hAnsi="Times New Roman"/>
          <w:sz w:val="24"/>
          <w:szCs w:val="24"/>
        </w:rPr>
        <w:t>What graduate courses have you taken at UNC?</w:t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cope of the Exam (Determined jointly by student and chair)</w:t>
      </w:r>
    </w:p>
    <w:p>
      <w:pPr>
        <w:pStyle w:val="PlainText"/>
        <w:tabs>
          <w:tab w:val="clear" w:pos="720"/>
          <w:tab w:val="decimal" w:pos="-2250" w:leader="none"/>
          <w:tab w:val="left" w:pos="2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cope Determined </w:t>
      </w:r>
      <w:r>
        <w:rPr>
          <w:rFonts w:cs="Times New Roman" w:ascii="Times New Roman" w:hAnsi="Times New Roman"/>
          <w:sz w:val="24"/>
        </w:rPr>
        <w:t>(8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week of the semester)</w:t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_________________________________________</w:t>
        <w:tab/>
        <w:t>_______________</w:t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</w:rPr>
        <w:t>PRP Committee Chair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</w:rPr>
        <w:tab/>
        <w:t>Date</w:t>
      </w:r>
    </w:p>
    <w:p>
      <w:pPr>
        <w:pStyle w:val="PlainText"/>
        <w:tabs>
          <w:tab w:val="decimal" w:pos="-2250" w:leader="none"/>
          <w:tab w:val="left" w:pos="720" w:leader="none"/>
          <w:tab w:val="left" w:pos="4680" w:leader="none"/>
          <w:tab w:val="left" w:pos="7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decimal" w:pos="-2250" w:leader="none"/>
          <w:tab w:val="left" w:pos="720" w:leader="none"/>
          <w:tab w:val="left" w:pos="4680" w:leader="none"/>
          <w:tab w:val="left" w:pos="7020" w:leader="none"/>
        </w:tabs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5943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8.8pt" to="463pt,-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 xml:space="preserve">Part II.    Submission of PRP Report   </w:t>
      </w:r>
      <w:r>
        <w:rPr>
          <w:rFonts w:cs="Times New Roman" w:ascii="Times New Roman" w:hAnsi="Times New Roman"/>
          <w:sz w:val="24"/>
        </w:rPr>
        <w:t>(9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week of the semester)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4"/>
        </w:rPr>
        <w:t>Committee Members: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12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     _____________________________     ___________</w:t>
      </w:r>
    </w:p>
    <w:p>
      <w:pPr>
        <w:pStyle w:val="PlainText"/>
        <w:tabs>
          <w:tab w:val="clear" w:pos="720"/>
          <w:tab w:val="decimal" w:pos="-2250" w:leader="none"/>
          <w:tab w:val="left" w:pos="4140" w:leader="none"/>
          <w:tab w:val="left" w:pos="792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(printed)</w:t>
        <w:tab/>
        <w:t>Signature</w:t>
        <w:tab/>
        <w:t>Date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12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     _____________________________     ___________</w:t>
      </w:r>
    </w:p>
    <w:p>
      <w:pPr>
        <w:pStyle w:val="PlainText"/>
        <w:tabs>
          <w:tab w:val="clear" w:pos="720"/>
          <w:tab w:val="decimal" w:pos="-2250" w:leader="none"/>
          <w:tab w:val="left" w:pos="4140" w:leader="none"/>
          <w:tab w:val="left" w:pos="6120" w:leader="none"/>
          <w:tab w:val="left" w:pos="7920" w:leader="none"/>
        </w:tabs>
        <w:ind w:left="360" w:hanging="0"/>
        <w:rPr/>
      </w:pPr>
      <w:r>
        <w:rPr>
          <w:rFonts w:cs="Times New Roman" w:ascii="Times New Roman" w:hAnsi="Times New Roman"/>
        </w:rPr>
        <w:t>Name (printed)</w:t>
        <w:tab/>
        <w:t>Signature</w:t>
        <w:tab/>
        <w:tab/>
        <w:t>Date</w:t>
        <w:tab/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12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     _____________________________     ___________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4140" w:leader="none"/>
          <w:tab w:val="left" w:pos="648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ame (printed)</w:t>
        <w:tab/>
        <w:t>Signature</w:t>
        <w:tab/>
        <w:tab/>
        <w:t>Date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  <w:lang w:val="en-US" w:eastAsia="en-US" w:bidi="th-TH"/>
        </w:rPr>
      </w:pPr>
      <w:r>
        <w:rPr>
          <w:rFonts w:cs="Times New Roman" w:ascii="Times New Roman" w:hAnsi="Times New Roman"/>
          <w:b/>
          <w:sz w:val="24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30810</wp:posOffset>
                </wp:positionV>
                <wp:extent cx="5943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0.3pt" to="463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20" w:after="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art III.    Committee PRP Final Report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20" w:after="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liminary Research Presentation Date:   _________________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th-TH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1735</wp:posOffset>
                </wp:positionH>
                <wp:positionV relativeFrom="paragraph">
                  <wp:posOffset>194310</wp:posOffset>
                </wp:positionV>
                <wp:extent cx="2926080" cy="346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5.3pt;width:230.35pt;height:27.35pt" coordorigin="3861,306" coordsize="4607,547">
                <v:line id="shape_0" from="3861,486" to="8468,486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41;top:486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306" to="620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306" to="674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306" to="728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306" to="782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06" to="566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06" to="512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06" to="458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ntegration of Concepts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193040</wp:posOffset>
                </wp:positionV>
                <wp:extent cx="2926080" cy="346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5.2pt;width:230.35pt;height:27.3pt" coordorigin="3861,304" coordsize="4607,546">
                <v:line id="shape_0" from="3861,484" to="8468,484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84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304" to="620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304" to="674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304" to="728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304" to="782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04" to="566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04" to="512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04" to="458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/>
      </w:pPr>
      <w:r>
        <w:rPr>
          <w:rFonts w:cs="Times New Roman" w:ascii="Times New Roman" w:hAnsi="Times New Roman"/>
          <w:sz w:val="24"/>
        </w:rPr>
        <w:tab/>
        <w:t>Creativity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191770</wp:posOffset>
                </wp:positionV>
                <wp:extent cx="2926080" cy="346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5.1pt;width:230.35pt;height:27.35pt" coordorigin="3861,302" coordsize="4607,547">
                <v:line id="shape_0" from="3861,482" to="8468,482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82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302" to="620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302" to="674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302" to="728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302" to="782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02" to="566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02" to="512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02" to="458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/>
      </w:pPr>
      <w:r>
        <w:rPr>
          <w:rFonts w:cs="Times New Roman" w:ascii="Times New Roman" w:hAnsi="Times New Roman"/>
          <w:sz w:val="24"/>
        </w:rPr>
        <w:tab/>
        <w:t>Clarity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190500</wp:posOffset>
                </wp:positionV>
                <wp:extent cx="2926080" cy="3467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5pt;width:230.35pt;height:27.3pt" coordorigin="3861,300" coordsize="4607,546">
                <v:line id="shape_0" from="3861,480" to="8468,480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80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300" to="620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300" to="674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300" to="728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300" to="782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00" to="566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00" to="512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00" to="458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/>
      </w:pPr>
      <w:r>
        <w:rPr>
          <w:rFonts w:cs="Times New Roman" w:ascii="Times New Roman" w:hAnsi="Times New Roman"/>
          <w:sz w:val="24"/>
        </w:rPr>
        <w:tab/>
        <w:t>Abstraction &amp; Formality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1735</wp:posOffset>
                </wp:positionH>
                <wp:positionV relativeFrom="paragraph">
                  <wp:posOffset>189230</wp:posOffset>
                </wp:positionV>
                <wp:extent cx="2926080" cy="346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4.9pt;width:230.35pt;height:27.35pt" coordorigin="3861,298" coordsize="4607,547">
                <v:line id="shape_0" from="3861,478" to="8468,478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78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298" to="620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98" to="674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98" to="728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98" to="782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98" to="566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98" to="512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98" to="458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rganization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1735</wp:posOffset>
                </wp:positionH>
                <wp:positionV relativeFrom="paragraph">
                  <wp:posOffset>188595</wp:posOffset>
                </wp:positionV>
                <wp:extent cx="2926080" cy="346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4.85pt;width:230.35pt;height:27.35pt" coordorigin="3861,297" coordsize="4607,547">
                <v:line id="shape_0" from="3861,477" to="8468,477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77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297" to="620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97" to="674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97" to="728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97" to="782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97" to="566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97" to="512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97" to="458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735</wp:posOffset>
                </wp:positionH>
                <wp:positionV relativeFrom="paragraph">
                  <wp:posOffset>588645</wp:posOffset>
                </wp:positionV>
                <wp:extent cx="2926080" cy="346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46.35pt;width:230.35pt;height:27.3pt" coordorigin="3861,927" coordsize="4607,546">
                <v:line id="shape_0" from="3861,1107" to="8468,1107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1107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927" to="620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927" to="674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927" to="728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927" to="782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927" to="566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927" to="512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927" to="458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riting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esentation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1735</wp:posOffset>
                </wp:positionH>
                <wp:positionV relativeFrom="paragraph">
                  <wp:posOffset>186055</wp:posOffset>
                </wp:positionV>
                <wp:extent cx="2926080" cy="3467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4.65pt;width:230.35pt;height:27.35pt" coordorigin="3861,293" coordsize="4607,547">
                <v:line id="shape_0" from="3861,473" to="8468,473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73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293" to="620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93" to="674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93" to="728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93" to="782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93" to="566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93" to="512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93" to="458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swering Questions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 w:val="24"/>
          <w:lang w:val="en-US" w:eastAsia="en-US" w:bidi="th-TH"/>
        </w:rPr>
      </w:pPr>
      <w:r>
        <w:rPr>
          <w:rFonts w:cs="Times New Roman" w:ascii="Times New Roman" w:hAnsi="Times New Roman"/>
          <w:b/>
          <w:bCs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185420</wp:posOffset>
                </wp:positionV>
                <wp:extent cx="2926080" cy="3467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4.6pt;width:230.35pt;height:27.3pt" coordorigin="3861,292" coordsize="4607,546">
                <v:line id="shape_0" from="3861,472" to="8468,472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72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292" to="620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92" to="674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92" to="728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92" to="782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92" to="566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92" to="512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92" to="458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ab/>
        <w:t>Overall Score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0" w:after="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dditional Comments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0" w:after="40"/>
      <w:rPr/>
    </w:pPr>
    <w:r>
      <w:rPr>
        <w:sz w:val="18"/>
      </w:rPr>
      <w:t>Report of Preliminary Research Presentation</w:t>
      <w:tab/>
      <w:tab/>
      <w:t>Form CS-09 (Oct 2007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5:17:00Z</dcterms:created>
  <dc:creator>Jan Prins</dc:creator>
  <dc:description/>
  <cp:keywords/>
  <dc:language>en-US</dc:language>
  <cp:lastModifiedBy>UNC</cp:lastModifiedBy>
  <cp:lastPrinted>2007-10-12T11:25:00Z</cp:lastPrinted>
  <dcterms:modified xsi:type="dcterms:W3CDTF">2007-10-12T17:36:00Z</dcterms:modified>
  <cp:revision>34</cp:revision>
  <dc:subject/>
  <dc:title>Report of Integrative Paper</dc:title>
</cp:coreProperties>
</file>