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EACHING REQUIREMENT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responsible for planning, teaching, and gra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 all of COMP ______ OR ______ at least half of COMP ______ (graduate cours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: 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>_____ Spring Semester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900" w:leader="none"/>
          <w:tab w:val="left" w:pos="46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First Summer Session</w:t>
        <w:tab/>
        <w:t>_________ (year)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>_____ Second Summer Semester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>_____ Fall Semester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nder the supervision of  ______________________________</w:t>
      </w:r>
      <w:r>
        <w:rPr>
          <w:rFonts w:cs="Times New Roman" w:ascii="Times New Roman" w:hAnsi="Times New Roman"/>
          <w:b/>
          <w:sz w:val="24"/>
        </w:rPr>
        <w:t>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print name)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</w:t>
        <w:tab/>
        <w:t>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ignature of Supervisor</w:t>
        <w:tab/>
        <w:t>D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/>
      </w:pPr>
      <w:r>
        <w:rPr>
          <w:rFonts w:cs="Times New Roman" w:ascii="Times New Roman" w:hAnsi="Times New Roman"/>
          <w:sz w:val="24"/>
        </w:rPr>
        <w:t>_____ Other (please describe and attach supporting material)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/>
      </w:pPr>
      <w:r>
        <w:rPr>
          <w:rFonts w:cs="Times New Roman" w:ascii="Times New Roman" w:hAnsi="Times New Roman"/>
          <w:sz w:val="24"/>
        </w:rPr>
        <w:tab/>
        <w:t>_______ Approved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 Disapproved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</w:t>
        <w:tab/>
        <w:t>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irector of Graduate Studies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eaching Requirement</w:t>
      <w:tab/>
      <w:tab/>
      <w:t>Form CS-11 (May 199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18:00Z</dcterms:created>
  <dc:creator>Donald Stone</dc:creator>
  <dc:description/>
  <dc:language>en-US</dc:language>
  <cp:lastModifiedBy>Donald Stone</cp:lastModifiedBy>
  <cp:lastPrinted>2000-08-26T16:17:00Z</cp:lastPrinted>
  <dcterms:modified xsi:type="dcterms:W3CDTF">2000-08-26T21:37:00Z</dcterms:modified>
  <cp:revision>11</cp:revision>
  <dc:subject/>
  <dc:title>OUTSIDE REVIEW OPTION</dc:title>
</cp:coreProperties>
</file>