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REPORT OF DISAPPROVAL OF </w:t>
        <w:br/>
        <w:t>DISSERTATION PROPOSAL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 xml:space="preserve">The proposed dissertation project has been investigated by the student’s doctoral committee and the dissertation proposal is judged to be unsatisfactory.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ENTS: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7020" w:leader="none"/>
        </w:tabs>
        <w:rPr/>
      </w:pPr>
      <w:r>
        <w:rPr>
          <w:rFonts w:cs="Times New Roman" w:ascii="Times New Roman" w:hAnsi="Times New Roman"/>
          <w:sz w:val="24"/>
        </w:rPr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</w:t>
        <w:tab/>
        <w:t>______________</w:t>
      </w:r>
    </w:p>
    <w:p>
      <w:pPr>
        <w:pStyle w:val="PlainText"/>
        <w:tabs>
          <w:tab w:val="clear" w:pos="720"/>
          <w:tab w:val="center" w:pos="3600" w:leader="none"/>
          <w:tab w:val="center" w:pos="7740" w:leader="none"/>
        </w:tabs>
        <w:rPr/>
      </w:pPr>
      <w:r>
        <w:rPr>
          <w:rFonts w:cs="Times New Roman" w:ascii="Times New Roman" w:hAnsi="Times New Roman"/>
          <w:sz w:val="24"/>
        </w:rPr>
        <w:tab/>
        <w:t>Committee Chairman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ting:</w:t>
        <w:tab/>
        <w:t>Original – Student’s Fil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py - Student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Report of Disapproval of Dissertation Proposal</w:t>
      <w:tab/>
      <w:tab/>
      <w:t>Form CS-07 (May 199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30:00Z</dcterms:created>
  <dc:creator>Donald Stone</dc:creator>
  <dc:description/>
  <dc:language>en-US</dc:language>
  <cp:lastModifiedBy>Donald Stone</cp:lastModifiedBy>
  <cp:lastPrinted>2000-08-26T16:33:00Z</cp:lastPrinted>
  <dcterms:modified xsi:type="dcterms:W3CDTF">2000-08-26T21:32:00Z</dcterms:modified>
  <cp:revision>9</cp:revision>
  <dc:subject/>
  <dc:title>OUTSIDE REVIEW OPTION</dc:title>
</cp:coreProperties>
</file>